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216886523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1526119906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905451626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761011371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272521684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640603034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